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nsive classroom: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Favourite clothes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15486330"/>
            <w:bookmarkStart w:id="1" w:name="__Fieldmark__0_61548633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15486330"/>
            <w:bookmarkStart w:id="3" w:name="__Fieldmark__1_61548633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15486330"/>
            <w:bookmarkStart w:id="5" w:name="__Fieldmark__2_61548633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15486330"/>
            <w:bookmarkStart w:id="7" w:name="__Fieldmark__3_61548633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15486330"/>
            <w:bookmarkStart w:id="9" w:name="__Fieldmark__4_61548633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15486330"/>
            <w:bookmarkStart w:id="11" w:name="__Fieldmark__5_61548633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15486330"/>
            <w:bookmarkStart w:id="13" w:name="__Fieldmark__6_61548633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15486330"/>
            <w:bookmarkStart w:id="15" w:name="__Fieldmark__7_61548633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15486330"/>
            <w:bookmarkStart w:id="17" w:name="__Fieldmark__8_61548633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15486330"/>
            <w:bookmarkStart w:id="19" w:name="__Fieldmark__9_61548633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15486330"/>
            <w:bookmarkStart w:id="21" w:name="__Fieldmark__10_61548633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15486330"/>
            <w:bookmarkStart w:id="23" w:name="__Fieldmark__11_61548633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15486330"/>
            <w:bookmarkStart w:id="25" w:name="__Fieldmark__12_61548633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15486330"/>
            <w:bookmarkStart w:id="27" w:name="__Fieldmark__13_61548633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15486330"/>
            <w:bookmarkStart w:id="29" w:name="__Fieldmark__14_61548633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15486330"/>
            <w:bookmarkStart w:id="31" w:name="__Fieldmark__15_61548633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15486330"/>
            <w:bookmarkStart w:id="34" w:name="__Fieldmark__16_61548633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15486330"/>
            <w:bookmarkStart w:id="36" w:name="__Fieldmark__17_61548633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15486330"/>
            <w:bookmarkStart w:id="38" w:name="__Fieldmark__18_61548633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15486330"/>
            <w:bookmarkStart w:id="40" w:name="__Fieldmark__19_61548633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15486330"/>
            <w:bookmarkStart w:id="42" w:name="__Fieldmark__20_61548633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15486330"/>
            <w:bookmarkStart w:id="44" w:name="__Fieldmark__21_61548633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15486330"/>
            <w:bookmarkStart w:id="46" w:name="__Fieldmark__22_61548633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15486330"/>
            <w:bookmarkStart w:id="48" w:name="__Fieldmark__23_61548633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15486330"/>
            <w:bookmarkStart w:id="50" w:name="__Fieldmark__24_61548633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15486330"/>
            <w:bookmarkStart w:id="52" w:name="__Fieldmark__25_61548633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15486330"/>
            <w:bookmarkStart w:id="54" w:name="__Fieldmark__27_61548633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15486330"/>
            <w:bookmarkStart w:id="56" w:name="__Fieldmark__28_61548633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15486330"/>
            <w:bookmarkStart w:id="58" w:name="__Fieldmark__29_61548633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15486330"/>
            <w:bookmarkStart w:id="60" w:name="__Fieldmark__30_61548633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15486330"/>
            <w:bookmarkStart w:id="62" w:name="__Fieldmark__31_61548633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vourite clothes. Cartoon movi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615486330"/>
            <w:bookmarkStart w:id="64" w:name="__Fieldmark__34_61548633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615486330"/>
            <w:bookmarkStart w:id="66" w:name="__Fieldmark__35_61548633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615486330"/>
            <w:bookmarkStart w:id="68" w:name="__Fieldmark__36_61548633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615486330"/>
            <w:bookmarkStart w:id="70" w:name="__Fieldmark__37_61548633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615486330"/>
            <w:bookmarkStart w:id="72" w:name="__Fieldmark__38_61548633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615486330"/>
            <w:bookmarkStart w:id="74" w:name="__Fieldmark__39_61548633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615486330"/>
            <w:bookmarkStart w:id="76" w:name="__Fieldmark__40_61548633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615486330"/>
            <w:bookmarkStart w:id="78" w:name="__Fieldmark__41_61548633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615486330"/>
            <w:bookmarkStart w:id="80" w:name="__Fieldmark__42_61548633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615486330"/>
            <w:bookmarkStart w:id="82" w:name="__Fieldmark__43_61548633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615486330"/>
            <w:bookmarkStart w:id="84" w:name="__Fieldmark__44_61548633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615486330"/>
            <w:bookmarkStart w:id="86" w:name="__Fieldmark__45_61548633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come to school wearing their favourite clothes (teachers too). There will be rotations with different activiti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A: Broken telephon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B: Grouping with cloth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C: Cartoon movi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D: Danc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children´s work on a visible pl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47:00Z</dcterms:created>
  <dc:creator>Ana Maria</dc:creator>
  <dc:description/>
  <dc:language>en-US</dc:language>
  <cp:lastModifiedBy>Mark Hustad</cp:lastModifiedBy>
  <cp:lastPrinted>2013-08-20T12:36:00Z</cp:lastPrinted>
  <dcterms:modified xsi:type="dcterms:W3CDTF">2013-08-22T19:47:00Z</dcterms:modified>
  <cp:revision>2</cp:revision>
  <dc:subject/>
  <dc:title/>
</cp:coreProperties>
</file>